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mming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within the game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- New Level (enter access code to access a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- Select 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- Select new input type (presents menu f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- Change Rating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- Change rating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